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84505</wp:posOffset>
                </wp:positionH>
                <wp:positionV relativeFrom="paragraph">
                  <wp:posOffset>-581025</wp:posOffset>
                </wp:positionV>
                <wp:extent cx="6934835" cy="29813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680" cy="2981160"/>
                          <a:chOff x="0" y="0"/>
                          <a:chExt cx="6934680" cy="2981160"/>
                        </a:xfrm>
                      </wpg:grpSpPr>
                      <wps:wsp>
                        <wps:cNvSpPr txBox="1"/>
                        <wps:spPr>
                          <a:xfrm>
                            <a:off x="124920" y="144720"/>
                            <a:ext cx="6660000" cy="270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7632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Kel. Bpk Marg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79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34680" cy="29811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228760"/>
                              <a:ext cx="75240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170760" y="0"/>
                              <a:ext cx="75240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17640"/>
                              <a:ext cx="748800" cy="74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86240" y="2212200"/>
                              <a:ext cx="748800" cy="74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15pt;margin-top:-45.75pt;width:546.05pt;height:234.75pt" coordorigin="-763,-915" coordsize="10921,46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66;top:-687;width:10487;height:4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Kel. Bpk Margon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round"/>
                  <w10:wrap type="none"/>
                </v:shape>
                <v:group id="shape_0" style="position:absolute;left:-763;top:-915;width:10921;height:469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763;top:2595;width:1184;height:118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55;top:-915;width:1184;height:118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63;top:-887;width:1178;height:117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79;top:2569;width:1178;height:117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18795</wp:posOffset>
            </wp:positionH>
            <wp:positionV relativeFrom="paragraph">
              <wp:posOffset>148590</wp:posOffset>
            </wp:positionV>
            <wp:extent cx="1332230" cy="10331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4995</wp:posOffset>
                </wp:positionH>
                <wp:positionV relativeFrom="paragraph">
                  <wp:posOffset>166370</wp:posOffset>
                </wp:positionV>
                <wp:extent cx="2689225" cy="1229995"/>
                <wp:effectExtent l="26035" t="26035" r="25400" b="6743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9200" cy="1230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440" w:leader="none"/>
                              </w:tabs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  <w:t>K e p a d a    :</w:t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  <w:tab w:val="left" w:pos="4320" w:leader="underscore"/>
                              </w:tabs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  <w:t xml:space="preserve">Yth. Bpk /Sdr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480" w:leader="none"/>
                                <w:tab w:val="left" w:pos="4320" w:leader="underscore"/>
                              </w:tabs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600" w:leader="none"/>
                                <w:tab w:val="left" w:pos="4320" w:leader="underscore"/>
                              </w:tabs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  <w:t>Di</w:t>
                            </w:r>
                          </w:p>
                          <w:p>
                            <w:pPr>
                              <w:tabs>
                                <w:tab w:val="left" w:pos="960" w:leader="none"/>
                                <w:tab w:val="left" w:pos="4320" w:leader="underscore"/>
                              </w:tabs>
                              <w:overflowPunct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Monotype Corsiva" w:hAnsi="Monotype Corsiva" w:eastAsia="Times New Roman" w:cs="Monotype Corsiva"/>
                                <w:color w:val="auto"/>
                                <w:lang w:val="id-ID" w:bidi="ar-SA"/>
                              </w:rPr>
                              <w:t>Tempa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5640" rIns="125640" tIns="5400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46.85pt;margin-top:13.1pt;width:211.7pt;height:96.8pt;mso-wrap-style:square;v-text-anchor:top" type="_x0000_t176">
                <v:textbox>
                  <w:txbxContent>
                    <w:p>
                      <w:pPr>
                        <w:tabs>
                          <w:tab w:val="left" w:pos="1440" w:leader="none"/>
                        </w:tabs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  <w:t>K e p a d a    :</w:t>
                      </w:r>
                    </w:p>
                    <w:p>
                      <w:pPr>
                        <w:tabs>
                          <w:tab w:val="left" w:pos="480" w:leader="none"/>
                          <w:tab w:val="left" w:pos="4320" w:leader="underscore"/>
                        </w:tabs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  <w:t xml:space="preserve">Yth. Bpk /Sdr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</w:r>
                    </w:p>
                    <w:p>
                      <w:pPr>
                        <w:tabs>
                          <w:tab w:val="left" w:pos="480" w:leader="none"/>
                          <w:tab w:val="left" w:pos="4320" w:leader="underscore"/>
                        </w:tabs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</w:r>
                    </w:p>
                    <w:p>
                      <w:pPr>
                        <w:tabs>
                          <w:tab w:val="left" w:pos="600" w:leader="none"/>
                          <w:tab w:val="left" w:pos="4320" w:leader="underscore"/>
                        </w:tabs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  <w:t>Di</w:t>
                      </w:r>
                    </w:p>
                    <w:p>
                      <w:pPr>
                        <w:tabs>
                          <w:tab w:val="left" w:pos="960" w:leader="none"/>
                          <w:tab w:val="left" w:pos="4320" w:leader="underscore"/>
                        </w:tabs>
                        <w:overflowPunct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Monotype Corsiva" w:hAnsi="Monotype Corsiva" w:eastAsia="Times New Roman" w:cs="Monotype Corsiva"/>
                          <w:color w:val="auto"/>
                          <w:lang w:val="id-ID" w:bidi="ar-SA"/>
                        </w:rPr>
                        <w:t>Tempa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llegro BT" w:hAnsi="Allegro BT" w:cs="Allegro BT"/>
          <w:lang w:val="en-US" w:eastAsia="en-US"/>
        </w:rPr>
      </w:pPr>
      <w:r>
        <w:rPr>
          <w:rFonts w:cs="Allegro BT" w:ascii="Allegro BT" w:hAnsi="Allegro BT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.6pt;margin-top:8.75pt;width:181.7pt;height:32.15pt;mso-wrap-style:none;v-text-anchor:middle" type="_x0000_t136">
            <v:path textpathok="t"/>
            <v:textpath on="t" fitshape="t" string="Undangan" style="font-family:&quot;Allegro BT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 xml:space="preserve">                    </w:t>
      </w:r>
    </w:p>
    <w:p>
      <w:pPr>
        <w:pStyle w:val="Normal"/>
        <w:tabs>
          <w:tab w:val="clear" w:pos="720"/>
          <w:tab w:val="left" w:pos="1575" w:leader="none"/>
        </w:tabs>
        <w:jc w:val="both"/>
        <w:rPr>
          <w:b/>
          <w:b/>
          <w:sz w:val="28"/>
          <w:szCs w:val="28"/>
          <w:lang w:val="en-US"/>
        </w:rPr>
      </w:pPr>
      <w:r>
        <w:rPr>
          <w:b/>
          <w:lang w:val="en-US"/>
        </w:rPr>
        <w:t xml:space="preserve">                    </w:t>
      </w:r>
      <w:r>
        <w:rPr>
          <w:b/>
          <w:sz w:val="28"/>
          <w:szCs w:val="28"/>
          <w:lang w:val="en-US"/>
        </w:rPr>
        <w:t>Tahlil 40 Hari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7220</wp:posOffset>
                </wp:positionH>
                <wp:positionV relativeFrom="paragraph">
                  <wp:posOffset>85090</wp:posOffset>
                </wp:positionV>
                <wp:extent cx="213804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804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5pt;height:18pt;mso-wrap-distance-left:9.05pt;mso-wrap-distance-right:9.05pt;mso-wrap-distance-top:0pt;mso-wrap-distance-bottom:0pt;margin-top:6.7pt;mso-position-vertical-relative:text;margin-left:2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5300</wp:posOffset>
                </wp:positionH>
                <wp:positionV relativeFrom="paragraph">
                  <wp:posOffset>106680</wp:posOffset>
                </wp:positionV>
                <wp:extent cx="6938645" cy="7937500"/>
                <wp:effectExtent l="0" t="0" r="0" b="128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8640" cy="7937640"/>
                          <a:chOff x="0" y="0"/>
                          <a:chExt cx="6938640" cy="7937640"/>
                        </a:xfrm>
                      </wpg:grpSpPr>
                      <wps:wsp>
                        <wps:cNvSpPr txBox="1"/>
                        <wps:spPr>
                          <a:xfrm>
                            <a:off x="135720" y="148680"/>
                            <a:ext cx="6660000" cy="765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7632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Assalamu’alaikum Wr. W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Dengan mengharap Ridlo dan Rahmat Allah SWT, kami menghara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kehadiran  Bapak /Saudara untuk memberikan do’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pada acara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kirim do’a (Tahlil) 40 hari kematiannya almarhumah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bidi="ar-SA" w:val="id-ID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Arno Pro Smbd Subhead;Times New Roman" w:hAnsi="Arno Pro Smbd Subhead;Times New Roman" w:eastAsia="Times New Roman" w:cs="Arno Pro Smbd Subhead;Times New Roman"/>
                                  <w:color w:val="auto"/>
                                  <w:lang w:val="en-US" w:bidi="ar-SA"/>
                                </w:rPr>
                                <w:t>"Ibu Bidasni"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Yang Insya Allah akan kami laksanakan pada :</w:t>
                              </w:r>
                            </w:p>
                            <w:p>
                              <w:pPr>
                                <w:tabs>
                                  <w:tab w:val="left" w:pos="4440" w:leader="none"/>
                                  <w:tab w:val="left" w:pos="4675" w:leader="none"/>
                                </w:tabs>
                                <w:overflowPunct w:val="false"/>
                                <w:bidi w:val="0"/>
                                <w:ind w:left="3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Hari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Jumat</w:t>
                              </w:r>
                            </w:p>
                            <w:p>
                              <w:pPr>
                                <w:tabs>
                                  <w:tab w:val="left" w:pos="4440" w:leader="none"/>
                                  <w:tab w:val="left" w:pos="4675" w:leader="none"/>
                                </w:tabs>
                                <w:overflowPunct w:val="false"/>
                                <w:bidi w:val="0"/>
                                <w:ind w:left="3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Tanggal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: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05 Mei 2022</w:t>
                              </w:r>
                            </w:p>
                            <w:p>
                              <w:pPr>
                                <w:tabs>
                                  <w:tab w:val="left" w:pos="4440" w:leader="none"/>
                                  <w:tab w:val="left" w:pos="4675" w:leader="none"/>
                                </w:tabs>
                                <w:overflowPunct w:val="false"/>
                                <w:bidi w:val="0"/>
                                <w:ind w:left="3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Waktu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18.00 WIB (Ba’da Maghrib)</w:t>
                              </w:r>
                            </w:p>
                            <w:p>
                              <w:pPr>
                                <w:tabs>
                                  <w:tab w:val="left" w:pos="4440" w:leader="none"/>
                                  <w:tab w:val="left" w:pos="4621" w:leader="none"/>
                                  <w:tab w:val="left" w:pos="4675" w:leader="none"/>
                                </w:tabs>
                                <w:overflowPunct w:val="false"/>
                                <w:bidi w:val="0"/>
                                <w:ind w:left="3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Tempat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 xml:space="preserve">:  </w:t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Rumah Bpk. Margono</w:t>
                              </w:r>
                            </w:p>
                            <w:p>
                              <w:pPr>
                                <w:tabs>
                                  <w:tab w:val="left" w:pos="4440" w:leader="none"/>
                                  <w:tab w:val="left" w:pos="4621" w:leader="none"/>
                                  <w:tab w:val="left" w:pos="4675" w:leader="none"/>
                                </w:tabs>
                                <w:overflowPunct w:val="false"/>
                                <w:bidi w:val="0"/>
                                <w:ind w:left="324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</w: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bidi="ar-SA" w:val="en-US"/>
                                </w:rPr>
                                <w:t>RT 02, RW 01 Kampir Wetan</w:t>
                              </w:r>
                            </w:p>
                            <w:p>
                              <w:pPr>
                                <w:tabs>
                                  <w:tab w:val="left" w:pos="3960" w:leader="none"/>
                                </w:tabs>
                                <w:overflowPunct w:val="false"/>
                                <w:bidi w:val="0"/>
                                <w:ind w:left="28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Merupakan suatu kehormatan dan kebahagiaan bagi kami sekeluarg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Apabila Bapak/ Saudara berkenan hadir untuk memberikan do’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Atas perhatian dan kehadiran Bapak / Saud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Kami sekeluarga sampaikan terima kasi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Wassalamu’alaikum Wr. W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id-ID" w:bidi="ar-SA"/>
                                </w:rPr>
                                <w:t>Hormat kam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28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>Bpk. Margon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24"/>
                                  <w:rFonts w:ascii="Monotype Corsiva" w:hAnsi="Monotype Corsiva" w:eastAsia="Times New Roman" w:cs="Monotype Corsiva"/>
                                  <w:color w:val="auto"/>
                                  <w:lang w:val="en-US" w:bidi="ar-SA"/>
                                </w:rPr>
                                <w:t xml:space="preserve">Sekeluarg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9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938640" cy="793764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0080" y="7184880"/>
                              <a:ext cx="75240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179760" y="0"/>
                              <a:ext cx="752400" cy="75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5040"/>
                              <a:ext cx="748800" cy="74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6189840" y="7183800"/>
                              <a:ext cx="748800" cy="748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8.4pt;width:546.35pt;height:624.95pt" coordorigin="-780,168" coordsize="10927,12499">
                <v:shape id="shape_0" fillcolor="white" stroked="t" o:allowincell="f" style="position:absolute;left:-566;top:402;width:10487;height:120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Assalamu’alaikum Wr. Wb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Dengan mengharap Ridlo dan Rahmat Allah SWT, kami menghara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kehadiran  Bapak /Saudara untuk memberikan do’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pada acara 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kirim do’a (Tahlil) 40 hari kematiannya almarhumah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bidi="ar-SA" w:val="id-ID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Arno Pro Smbd Subhead;Times New Roman" w:hAnsi="Arno Pro Smbd Subhead;Times New Roman" w:eastAsia="Times New Roman" w:cs="Arno Pro Smbd Subhead;Times New Roman"/>
                            <w:color w:val="auto"/>
                            <w:lang w:val="en-US" w:bidi="ar-SA"/>
                          </w:rPr>
                          <w:t>"Ibu Bidasni"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Yang Insya Allah akan kami laksanakan pada :</w:t>
                        </w:r>
                      </w:p>
                      <w:p>
                        <w:pPr>
                          <w:tabs>
                            <w:tab w:val="left" w:pos="4440" w:leader="none"/>
                            <w:tab w:val="left" w:pos="4675" w:leader="none"/>
                          </w:tabs>
                          <w:overflowPunct w:val="false"/>
                          <w:bidi w:val="0"/>
                          <w:ind w:left="3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Hari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: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Jumat</w:t>
                        </w:r>
                      </w:p>
                      <w:p>
                        <w:pPr>
                          <w:tabs>
                            <w:tab w:val="left" w:pos="4440" w:leader="none"/>
                            <w:tab w:val="left" w:pos="4675" w:leader="none"/>
                          </w:tabs>
                          <w:overflowPunct w:val="false"/>
                          <w:bidi w:val="0"/>
                          <w:ind w:left="3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Tanggal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: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05 Mei 2022</w:t>
                        </w:r>
                      </w:p>
                      <w:p>
                        <w:pPr>
                          <w:tabs>
                            <w:tab w:val="left" w:pos="4440" w:leader="none"/>
                            <w:tab w:val="left" w:pos="4675" w:leader="none"/>
                          </w:tabs>
                          <w:overflowPunct w:val="false"/>
                          <w:bidi w:val="0"/>
                          <w:ind w:left="3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Waktu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18.00 WIB (Ba’da Maghrib)</w:t>
                        </w:r>
                      </w:p>
                      <w:p>
                        <w:pPr>
                          <w:tabs>
                            <w:tab w:val="left" w:pos="4440" w:leader="none"/>
                            <w:tab w:val="left" w:pos="4621" w:leader="none"/>
                            <w:tab w:val="left" w:pos="4675" w:leader="none"/>
                          </w:tabs>
                          <w:overflowPunct w:val="false"/>
                          <w:bidi w:val="0"/>
                          <w:ind w:left="3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Tempat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 xml:space="preserve">:  </w:t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Rumah Bpk. Margono</w:t>
                        </w:r>
                      </w:p>
                      <w:p>
                        <w:pPr>
                          <w:tabs>
                            <w:tab w:val="left" w:pos="4440" w:leader="none"/>
                            <w:tab w:val="left" w:pos="4621" w:leader="none"/>
                            <w:tab w:val="left" w:pos="4675" w:leader="none"/>
                          </w:tabs>
                          <w:overflowPunct w:val="false"/>
                          <w:bidi w:val="0"/>
                          <w:ind w:left="324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</w: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bidi="ar-SA" w:val="en-US"/>
                          </w:rPr>
                          <w:t>RT 02, RW 01 Kampir Wetan</w:t>
                        </w:r>
                      </w:p>
                      <w:p>
                        <w:pPr>
                          <w:tabs>
                            <w:tab w:val="left" w:pos="3960" w:leader="none"/>
                          </w:tabs>
                          <w:overflowPunct w:val="false"/>
                          <w:bidi w:val="0"/>
                          <w:ind w:left="288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Merupakan suatu kehormatan dan kebahagiaan bagi kami sekeluarg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Apabila Bapak/ Saudara berkenan hadir untuk memberikan do’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Atas perhatian dan kehadiran Bapak / Saudar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Kami sekeluarga sampaikan terima kasi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Wassalamu’alaikum Wr. Wb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id-ID" w:bidi="ar-SA"/>
                          </w:rPr>
                          <w:t>Hormat kam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28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>Bpk. Margon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24"/>
                            <w:rFonts w:ascii="Monotype Corsiva" w:hAnsi="Monotype Corsiva" w:eastAsia="Times New Roman" w:cs="Monotype Corsiva"/>
                            <w:color w:val="auto"/>
                            <w:lang w:val="en-US" w:bidi="ar-SA"/>
                          </w:rPr>
                          <w:t xml:space="preserve">Sekeluarg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935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76320" dashstyle="shortdot" joinstyle="miter" endcap="round"/>
                  <w10:wrap type="none"/>
                </v:shape>
                <v:group id="shape_0" style="position:absolute;left:-780;top:168;width:10927;height:12499">
                  <v:shape id="shape_0" stroked="f" o:allowincell="f" style="position:absolute;left:-764;top:11483;width:1184;height:1184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52;top:168;width:1184;height:1184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80;top:176;width:1178;height:1178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968;top:11481;width:1178;height:1178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90" w:leader="none"/>
          <w:tab w:val="center" w:pos="4677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95265</wp:posOffset>
                </wp:positionH>
                <wp:positionV relativeFrom="paragraph">
                  <wp:posOffset>6055995</wp:posOffset>
                </wp:positionV>
                <wp:extent cx="123571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color w:val="999999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3pt;height:18pt;mso-wrap-distance-left:9.05pt;mso-wrap-distance-right:9.05pt;mso-wrap-distance-top:0pt;mso-wrap-distance-bottom:0pt;margin-top:476.85pt;mso-position-vertical-relative:text;margin-left:41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999999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color w:val="999999"/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00" w:h="1872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Dauphin">
    <w:altName w:val="Mers Shado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  <w:font w:name="Arno Pro Smbd Subhead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440" w:leader="none"/>
        <w:tab w:val="left" w:pos="4675" w:leader="none"/>
      </w:tabs>
      <w:ind w:left="3240" w:hanging="0"/>
      <w:jc w:val="both"/>
      <w:outlineLvl w:val="0"/>
    </w:pPr>
    <w:rPr>
      <w:rFonts w:ascii="Monotype Corsiva" w:hAnsi="Monotype Corsiva" w:cs="Monotype Corsiva"/>
      <w:sz w:val="3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Dauphin;Mers Shadow" w:hAnsi="Dauphin;Mers Shadow" w:cs="Dauphin;Mers Shadow"/>
      <w:sz w:val="26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wmf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1:38:00Z</dcterms:created>
  <dc:creator>Oemoemme</dc:creator>
  <dc:description/>
  <cp:keywords/>
  <dc:language>en-US</dc:language>
  <cp:lastModifiedBy>628994648772</cp:lastModifiedBy>
  <cp:lastPrinted>2012-04-15T18:30:00Z</cp:lastPrinted>
  <dcterms:modified xsi:type="dcterms:W3CDTF">2021-02-01T01:40:00Z</dcterms:modified>
  <cp:revision>3</cp:revision>
  <dc:subject/>
  <dc:title>    </dc:title>
</cp:coreProperties>
</file>